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585793843"/>
      <w:bookmarkStart w:id="1" w:name="__Fieldmark__0_358579384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585793843"/>
      <w:bookmarkStart w:id="3" w:name="__Fieldmark__1_358579384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585793843"/>
            <w:bookmarkStart w:id="5" w:name="__Fieldmark__2_358579384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585793843"/>
            <w:bookmarkStart w:id="7" w:name="__Fieldmark__3_358579384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